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ConsPlusTitlePag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85665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9"/>
                            </w:tblGrid>
                            <w:tr>
                              <w:trPr/>
                              <w:tc>
                                <w:tcPr>
                                  <w:tcW w:w="7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4.08.2018г. № 4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 утверждении порядка взаимодействия органов местного самоуправления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Мглинского район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, заинтересованных в получении гарантийной и (или) финансовой поддержки АО «Корпорация «МСП», АО «МСП Бан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20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9"/>
                      </w:tblGrid>
                      <w:tr>
                        <w:trPr/>
                        <w:tc>
                          <w:tcPr>
                            <w:tcW w:w="7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4.08.2018г. № 4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утверждении порядка взаимодействия органов местного самоуправ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Мглинского района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, заинтересованных в получении гарантийной и (или) финансовой поддержки АО «Корпорация «МСП», АО «МСП Бан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14"/>
        <w:jc w:val="both"/>
        <w:rPr/>
      </w:pPr>
      <w:r>
        <w:rPr>
          <w:sz w:val="28"/>
          <w:szCs w:val="28"/>
        </w:rPr>
        <w:t xml:space="preserve">Во исполнение решений, принятых на заседании рабочей группы </w:t>
      </w:r>
      <w:r>
        <w:rPr>
          <w:spacing w:val="-4"/>
          <w:sz w:val="28"/>
          <w:szCs w:val="28"/>
        </w:rPr>
        <w:t xml:space="preserve">по содействию развитию малого и среднего предпринимательства Совета при </w:t>
      </w:r>
      <w:r>
        <w:rPr>
          <w:spacing w:val="-6"/>
          <w:sz w:val="28"/>
          <w:szCs w:val="28"/>
        </w:rPr>
        <w:t xml:space="preserve">полномочном представителе Президента Российской Федерации в Центральном </w:t>
      </w:r>
      <w:r>
        <w:rPr>
          <w:spacing w:val="-1"/>
          <w:sz w:val="28"/>
          <w:szCs w:val="28"/>
        </w:rPr>
        <w:t>федеральном округе и Плана мероприятий по оказанию мер финансовой поддержки субъектам малого и среднего предпринимательства на территории Брянской области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Утвердить Порядок взаимодействия органов местного самоуправления </w:t>
      </w:r>
      <w:r>
        <w:rPr>
          <w:color w:val="000000"/>
          <w:sz w:val="28"/>
          <w:szCs w:val="28"/>
        </w:rPr>
        <w:t xml:space="preserve"> Мглинского района</w:t>
      </w:r>
      <w:r>
        <w:rPr>
          <w:bCs/>
          <w:color w:val="000000"/>
          <w:sz w:val="28"/>
          <w:szCs w:val="28"/>
        </w:rPr>
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</w:t>
      </w:r>
      <w:r>
        <w:rPr>
          <w:bCs/>
          <w:sz w:val="28"/>
          <w:szCs w:val="28"/>
        </w:rPr>
        <w:t>, заинтересованных в получении гарантийной и (или) финансовой поддержки АО «Корпорация «МСП», АО «МСП Банк»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Определить уполномоченным на ведение перечня </w:t>
      </w:r>
      <w:r>
        <w:rPr>
          <w:bCs/>
          <w:color w:val="000000"/>
          <w:sz w:val="28"/>
          <w:szCs w:val="28"/>
        </w:rPr>
        <w:t>проектов МСП</w:t>
      </w:r>
      <w:r>
        <w:rPr>
          <w:bCs/>
          <w:sz w:val="28"/>
          <w:szCs w:val="28"/>
        </w:rPr>
        <w:t>, заинтересованных в получении гарантийной и (или) финансовой поддерж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О «Корпорация «МСП», АО «МСП Банк» </w:t>
      </w:r>
      <w:r>
        <w:rPr>
          <w:sz w:val="28"/>
          <w:szCs w:val="28"/>
        </w:rPr>
        <w:t>отдел экономики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Разместить настоящее Постановление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района Л.И.Казеко.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Исп.: Грибахо С.И.                                                         Направить: 1. В дело</w:t>
      </w:r>
    </w:p>
    <w:p>
      <w:pPr>
        <w:pStyle w:val="Normal"/>
        <w:rPr/>
      </w:pPr>
      <w:r>
        <w:rPr>
          <w:color w:val="000000"/>
        </w:rPr>
        <w:t>Тел.: 2-14-87                                                                                         2. Казеко Л.И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  <w:sz w:val="20"/>
          <w:szCs w:val="20"/>
        </w:rPr>
        <w:t>Согласовано:</w:t>
      </w:r>
      <w:r>
        <w:rPr>
          <w:color w:val="000000"/>
        </w:rPr>
        <w:t xml:space="preserve">                                                                                      3. Отдел экономи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color w:val="000000"/>
          <w:sz w:val="20"/>
          <w:szCs w:val="20"/>
        </w:rPr>
        <w:t>Начальник правового отдела</w:t>
      </w:r>
      <w:r>
        <w:rPr>
          <w:color w:val="000000"/>
        </w:rPr>
        <w:t xml:space="preserve">                                                                  4. КУМИ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администрации района                                                                      Н.А. Гриб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ConsPlus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18г. № 45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заимодействия органов местного самоуправления </w:t>
      </w:r>
      <w:r>
        <w:rPr>
          <w:color w:val="000000"/>
          <w:sz w:val="28"/>
          <w:szCs w:val="28"/>
        </w:rPr>
        <w:t xml:space="preserve"> Мглинского района</w:t>
      </w:r>
      <w:r>
        <w:rPr>
          <w:bCs/>
          <w:color w:val="000000"/>
          <w:sz w:val="28"/>
          <w:szCs w:val="28"/>
        </w:rPr>
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, заинтересованных в получении гарантийной и (или) финансовой поддержки АО «Корпорация «МСП», АО «МСП Банк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Проверка отнесения предприятия (организации) к категории субъекта МСП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бращения юридического лица (индивидуального предпринимателя) в орган местного самоуправления Мглинского района, организацию, образующую инфраструктуру поддержки предпринимательства (далее – орган (организация)), с потребностью в финансировании бизнес-проекта, действующего и (или) планируемого к реализации на территории Мглинского района (далее – проект), орган (организация) проверяет, путем обращения к данным Единого реестра субъектов МСП по ссылке официального сайта Федеральной налоговой службы Российской Федерации – </w:t>
      </w:r>
      <w:hyperlink r:id="rId3">
        <w:r>
          <w:rPr>
            <w:rStyle w:val="InternetLink"/>
            <w:color w:val="000000"/>
            <w:sz w:val="28"/>
            <w:szCs w:val="28"/>
          </w:rPr>
          <w:t>https://rmsp.nalog.ru/</w:t>
        </w:r>
      </w:hyperlink>
      <w:r>
        <w:rPr>
          <w:color w:val="000000"/>
          <w:sz w:val="28"/>
          <w:szCs w:val="28"/>
        </w:rPr>
        <w:t xml:space="preserve"> является ли предприятие (организация) субъектом малого и среднего предпринимательства (далее – МСП)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– в течение одного рабочего дня с момента обращения юридического лица (индивидуального предпринимателя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 xml:space="preserve">Направление проектов субъектов МСП в </w:t>
      </w:r>
      <w:r>
        <w:rPr>
          <w:color w:val="000000"/>
          <w:sz w:val="28"/>
          <w:szCs w:val="28"/>
        </w:rPr>
        <w:t xml:space="preserve">администрацию Мглинского района. </w:t>
      </w:r>
      <w:r>
        <w:rPr>
          <w:bCs/>
          <w:color w:val="000000"/>
          <w:sz w:val="28"/>
          <w:szCs w:val="28"/>
        </w:rPr>
        <w:t>Определение стоимости проектов субъектов МСП.</w:t>
      </w:r>
    </w:p>
    <w:p>
      <w:pPr>
        <w:pStyle w:val="Style15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пределения принадлежности предприятия (организации) к категории субъекта МСП орган (организация) направляет в администрацию Мглинского района информацию о проекте субъекта МСП для включения в перечень </w:t>
      </w:r>
      <w:r>
        <w:rPr>
          <w:bCs/>
          <w:color w:val="000000"/>
          <w:sz w:val="28"/>
          <w:szCs w:val="28"/>
        </w:rPr>
        <w:t>проектов МСП, заинтересованных в получении гарантийной и (или) финансовой поддерж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требности в финансировании проекты субъектов МСП, прошедшие проверку, подразделяются на две категории – до 3 млн. рублей и свыше 3 млн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– в течение пяти рабочих дней после проверки статуса предприятия (организаци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бновление перечня проектов, распределение проектов субъектов МС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ное подразделение администрации района, уполномоченное на ведение перечня </w:t>
      </w:r>
      <w:r>
        <w:rPr>
          <w:bCs/>
          <w:color w:val="000000"/>
          <w:sz w:val="28"/>
          <w:szCs w:val="28"/>
        </w:rPr>
        <w:t xml:space="preserve">проектов МСП, заинтересованных в получении гарантийной и (или) финансовой поддержки (далее – структурное подразделение) </w:t>
      </w:r>
      <w:r>
        <w:rPr>
          <w:color w:val="000000"/>
          <w:sz w:val="28"/>
          <w:szCs w:val="28"/>
        </w:rPr>
        <w:t>ежемесячно обновляет сформированный перечень проектов субъектов МСП, для реализации которых необходимо привлечение заемных средств на льготных усло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дготовка документов по проектам субъектов МСП, сопровожд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сотрудник структурного подразделения проводит анализ информации в целях определения сроков формирования и потребности в оказании помощи в подготовке пакета документов для первичного обращения в АО «Корпорация «МСП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нформация  о  проекте субъекта МСП по форме чек-листа (приложение №1) с приложением согласия на получение кредитного отчета  из Бюро кредитных историй (приложение №2) и согласия на обработку персональных данных (приложение №3) направляе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по проектам с потребностью до 3 млн. рублей - в адрес ФПП </w:t>
      </w:r>
      <w:r>
        <w:rPr>
          <w:rStyle w:val="StrongEmphasis"/>
          <w:b w:val="false"/>
          <w:color w:val="000000"/>
          <w:sz w:val="28"/>
          <w:szCs w:val="28"/>
        </w:rPr>
        <w:t xml:space="preserve">«Брянская Микрокредитная Компания», МКК БМФ «Новый мир», </w:t>
      </w:r>
      <w:r>
        <w:rPr>
          <w:color w:val="000000"/>
          <w:sz w:val="28"/>
          <w:szCs w:val="28"/>
        </w:rPr>
        <w:t>банки-партнеры АО «Корпорация «МСП», АО "МСП Банк", с копией в департамент экономического развития Брянской области (далее – департамент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оектам с потребностью свыше 3 млн. рублей - в департамент для дальнейшего сопрово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субъект МСП подтверждает потребность в оказании помощи в подготовке документов, ответственный сотрудник структурного подразделения проводит работу с </w:t>
      </w:r>
      <w:r>
        <w:rPr>
          <w:color w:val="000000"/>
          <w:sz w:val="28"/>
          <w:szCs w:val="28"/>
          <w:shd w:fill="FFFFFF" w:val="clear"/>
        </w:rPr>
        <w:t>ГАУ «</w:t>
      </w:r>
      <w:r>
        <w:rPr>
          <w:bCs/>
          <w:color w:val="000000"/>
          <w:sz w:val="28"/>
          <w:szCs w:val="28"/>
          <w:shd w:fill="FFFFFF" w:val="clear"/>
        </w:rPr>
        <w:t>Брянский</w:t>
      </w:r>
      <w:r>
        <w:rPr>
          <w:color w:val="000000"/>
          <w:sz w:val="28"/>
          <w:szCs w:val="28"/>
          <w:shd w:fill="FFFFFF" w:val="clear"/>
        </w:rPr>
        <w:t> областной </w:t>
      </w:r>
      <w:r>
        <w:rPr>
          <w:bCs/>
          <w:color w:val="000000"/>
          <w:sz w:val="28"/>
          <w:szCs w:val="28"/>
          <w:shd w:fill="FFFFFF" w:val="clear"/>
        </w:rPr>
        <w:t>бизнес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Cs/>
          <w:color w:val="000000"/>
          <w:sz w:val="28"/>
          <w:szCs w:val="28"/>
          <w:shd w:fill="FFFFFF" w:val="clear"/>
        </w:rPr>
        <w:t>инкубатор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по проведению бесплатных консультаций по основным аспектам предпринимательской деятельности, по подготовке пакета документов для первичного обращения в АО "Корпорация МСП", по технико-экономическому обоснованию, по формированию финансовой модели бизнес-прое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аза субъекта МСП от помощи в формировании пакета документов для первичного обращения, структурное подразделение на постоянной основе сопровождает проект путем уточнения статуса и сроков подготовки документов, до момента принятия решения о предоставлении финансовой поддержки/отказа в предоставлении финансовой поддерж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– с момента поступления информации по проекту до момента принятия решения о предоставлении поддержки/отказа в предоставлении поддерж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субъекту МСП, являющемуся инициатором проекта до момента получения финансирования, необходимо содействие в решении отдельных вопросов, связанных с его реализацией, в течение трех рабочих дней со дня выявления проблемы информация по проекту передается в департамент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Дополнение/уточнение информации о проект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дополнения и (или) уточнения сведений по проектам информация направляется в адрес департамен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– в течение трех рабочих дней с даты получения замечаний от АО "Корпорация МСП", АО "МСП Банк"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сотрудником структурного подразделения, ведется работа по дополнению и (или) уточнению ранее направленных в АО "Корпорация МСП", АО "МСП Банк" свед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– не более 10 рабочих дней со дня поступления запроса на дополнение и (или) уточнение свед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лучае необходимости продления срока для дополнения и (или) уточнения сведений ответственный сотрудник структурного подразделения, </w:t>
      </w:r>
      <w:r>
        <w:rPr>
          <w:bCs/>
          <w:color w:val="000000"/>
          <w:sz w:val="28"/>
          <w:szCs w:val="28"/>
        </w:rPr>
        <w:t xml:space="preserve">информирует об этом </w:t>
      </w:r>
      <w:r>
        <w:rPr>
          <w:color w:val="000000"/>
          <w:sz w:val="28"/>
          <w:szCs w:val="28"/>
        </w:rPr>
        <w:t>специалистов департ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ниторинг статусов проектов субъектов МСП, включенных в перечень проектов, для реализации которых требуется привлечение заемного финансир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сотрудником структурного подразделения в департамент ежемесячно направляются сведения о текущем статусе проектов МС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60"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60"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bCs/>
          <w:color w:val="000000"/>
          <w:sz w:val="28"/>
          <w:szCs w:val="28"/>
        </w:rPr>
        <w:t xml:space="preserve">взаимодействия органов местного самоуправления </w:t>
      </w:r>
      <w:r>
        <w:rPr>
          <w:color w:val="000000"/>
          <w:sz w:val="28"/>
          <w:szCs w:val="28"/>
        </w:rPr>
        <w:t xml:space="preserve"> Мглинского района</w:t>
      </w:r>
      <w:r>
        <w:rPr>
          <w:bCs/>
          <w:color w:val="000000"/>
          <w:sz w:val="28"/>
          <w:szCs w:val="28"/>
        </w:rPr>
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, заинтересованных в получении гарантийной и (или) финансовой поддержки АО «Корпорация «МСП», АО «МСП Банк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bookmarkStart w:id="0" w:name="_GoBack"/>
      <w:bookmarkEnd w:id="0"/>
      <w:r>
        <w:rPr>
          <w:color w:val="000000"/>
        </w:rPr>
        <w:t>ЧЕК ЛИС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нициатора проекта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ИНН 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роекта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Общая стоимость проекта (млн. рублей)______________________, в том числе потребность в привлечении заемных средств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740"/>
        <w:gridCol w:w="1152"/>
        <w:gridCol w:w="141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ужное выбра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Цель кредита – приобретение/строительство основных средств, финансирование текущих затрат по проекту, пополнение оборотных средств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ст.4 Федерального закона № 209-ФЗ: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по структуре уставного (складочного) капитала (паевого фонда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 – не более 2 млрд. руб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исленность – не более 250 чел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нируемая сумма гарантии (млн. руб.) </w:t>
            </w:r>
            <w:r>
              <w:rPr>
                <w:bCs/>
                <w:color w:val="000000"/>
                <w:sz w:val="20"/>
              </w:rPr>
              <w:t>(если необходимо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ланируемая сумма кредита ≥ сумма гарантии/0,7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уемый (необходимый) срок получения кредита и (или) гарантии (в формате ММ.ГГГГ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проекта со стороны региона, профильных федеральных органов исполнительной власти (Министерство экономического развития, Минсельхоз РФ, Минпромторг РФ, Минэнерго РФ, Минкомсвязь РФ и т.д.):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ференциальные/комфортные письма в рамках проекта от органов управления субъекта РФ,  ФОИВов, иных органов государственной власти </w:t>
            </w:r>
            <w:r>
              <w:rPr>
                <w:color w:val="000000"/>
              </w:rPr>
              <w:t>(указать от кого (при наличии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прочих видов поддержки проекта со стороны субъекта РФ, ФОИВ, иных субъектов инфраструктуры поддержки МСП (субсидирование, гарантийная поддержка, концессия и т.д.)</w:t>
            </w:r>
            <w:r>
              <w:rPr>
                <w:color w:val="000000"/>
              </w:rPr>
              <w:t xml:space="preserve"> (указать вид поддержки (при наличии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требования: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я бизнеса на территории Российской Федерации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роченная задолженность по налогам, сборам и т.п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дура несостоятельности (банкротства) к инициатору проекта (связанным компаниям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ицательная кредитная история в кредитных организациях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ичие описания концепции проекта/ТЭО (презентация, бизнес-план),</w:t>
            </w:r>
            <w:r>
              <w:rPr>
                <w:bCs/>
                <w:color w:val="000000"/>
              </w:rPr>
              <w:t xml:space="preserve"> в т.ч.: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ое описание проекта, текущий статус реализации проекта, информация об инициаторах проек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номическое обоснование проекта, описание финансовой модели и результата проек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 сбыта, данные о покупателях/маркетинговое исследование рынк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анные о поставщиках/подрядчиках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Этапы реализации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мета проек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сточники и структура финансирования каждого этапа (собственные средства, заемные средства и т.д.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анные о наличии профессионального опыта менеджеров/бенефициаров в сфере реализуемого проек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курентный/SWOT –анализ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ля собственного участия в проекте не менее 20 %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>
          <w:trHeight w:val="34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 w:before="80" w:after="0"/>
              <w:ind w:left="696" w:hanging="284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выручки по итогам финансового года, указать размер (млн. рубле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 w:before="80" w:after="0"/>
              <w:ind w:left="696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bCs/>
                <w:color w:val="000000"/>
              </w:rPr>
              <w:t>Наличие исходно-разрешительной документации по строительству сооружений в рамках реализуемого проек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bCs/>
                <w:color w:val="000000"/>
              </w:rPr>
              <w:t>Наличие технологической и технической экспертизы проекта, подтверждающая инвестиционный бюджет проекта и целесообразность его реализации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bCs/>
                <w:color w:val="000000"/>
              </w:rPr>
              <w:t>Наличие информации о текущей деятельности инициатора проекта, связанных компаний/группы компаний инициатора проекта (при наличии группы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   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  <w:r>
              <w:rPr>
                <w:color w:val="000000"/>
              </w:rPr>
              <w:t xml:space="preserve">  НЕТ   </w:t>
            </w: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ем согласие на отправление заявки для рассмотрения в: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color w:val="000000"/>
              </w:rPr>
              <w:t>АО "Россельхозбанк"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color w:val="000000"/>
              </w:rPr>
              <w:t>ПАО "Промсвязьбанк"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color w:val="000000"/>
              </w:rPr>
              <w:t>Группа ВТБ (ПАО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bCs/>
                <w:color w:val="000000"/>
              </w:rPr>
            </w:pPr>
            <w:r>
              <w:rPr>
                <w:color w:val="000000"/>
              </w:rPr>
              <w:t>ПАО "Сбербанк"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АО "АЛЬФА-БАНК"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АО "МСП Банк"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Подтверждаем потребность в оказании помощи в подготовке документов для первичного обращения*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rFonts w:eastAsia="MS Gothic;‚l‚r ѓSѓVѓbѓN" w:cs="MS Gothic;‚l‚r ѓSѓVѓbѓN" w:ascii="MS Gothic;‚l‚r ѓSѓVѓbѓN" w:hAnsi="MS Gothic;‚l‚r ѓSѓVѓbѓN"/>
                <w:color w:val="000000"/>
              </w:rPr>
              <w:t>☐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Проблемы при реализации проект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20" w:before="8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* - услуга бесплатная</w:t>
      </w:r>
    </w:p>
    <w:p>
      <w:pPr>
        <w:pStyle w:val="Normal"/>
        <w:spacing w:lineRule="exact" w:line="240"/>
        <w:rPr>
          <w:bCs/>
          <w:color w:val="000000"/>
          <w:sz w:val="20"/>
          <w:szCs w:val="20"/>
        </w:rPr>
      </w:pPr>
      <w:r>
        <w:rPr>
          <w:bCs/>
          <w:color w:val="000000"/>
        </w:rPr>
        <w:t>КОНТАКТНАЯ ИНФОРМАЦИЯ: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ФИО контактного лица по проекту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_____________________________________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Телефон  ________________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Сотовый телефон (при наличии) __________________________</w:t>
      </w:r>
    </w:p>
    <w:p>
      <w:pPr>
        <w:pStyle w:val="Normal"/>
        <w:spacing w:lineRule="auto" w:line="256" w:before="0" w:after="160"/>
        <w:ind w:left="1134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Руководитель организации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(инициатор проекта)               ____________                                                Фамилия И.О.</w:t>
      </w:r>
    </w:p>
    <w:p>
      <w:pPr>
        <w:pStyle w:val="Normal"/>
        <w:spacing w:lineRule="exact" w:line="240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подпись)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</w:t>
      </w:r>
      <w:r>
        <w:rPr>
          <w:bCs/>
          <w:color w:val="000000"/>
        </w:rPr>
        <w:t>М.П.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</w:t>
      </w:r>
      <w:r>
        <w:rPr>
          <w:bCs/>
          <w:color w:val="000000"/>
          <w:sz w:val="20"/>
          <w:szCs w:val="20"/>
        </w:rPr>
        <w:t>(при наличии)</w:t>
      </w:r>
    </w:p>
    <w:p>
      <w:pPr>
        <w:pStyle w:val="Normal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37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bCs/>
          <w:color w:val="000000"/>
          <w:sz w:val="28"/>
          <w:szCs w:val="28"/>
        </w:rPr>
        <w:t xml:space="preserve">взаимодействия органов местного самоуправления </w:t>
      </w:r>
      <w:r>
        <w:rPr>
          <w:color w:val="000000"/>
          <w:sz w:val="28"/>
          <w:szCs w:val="28"/>
        </w:rPr>
        <w:t xml:space="preserve"> Мглинского района</w:t>
      </w:r>
      <w:r>
        <w:rPr>
          <w:bCs/>
          <w:color w:val="000000"/>
          <w:sz w:val="28"/>
          <w:szCs w:val="28"/>
        </w:rPr>
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, заинтересованных в получении гарантийной и (или) финансовой поддержки АО «Корпорация «МСП», АО «МСП Банк»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гласие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олучение кредитного отчета  из Бюро кредитных истори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ФЛ:</w:t>
      </w:r>
    </w:p>
    <w:p>
      <w:pPr>
        <w:pStyle w:val="TextBodyIndent"/>
        <w:ind w:firstLine="708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,___________________________________________________________,</w:t>
      </w:r>
    </w:p>
    <w:p>
      <w:pPr>
        <w:pStyle w:val="TextBodyIndent"/>
        <w:rPr/>
      </w:pPr>
      <w:r>
        <w:rPr>
          <w:b w:val="false"/>
          <w:i w:val="false"/>
          <w:color w:val="000000"/>
          <w:sz w:val="28"/>
          <w:szCs w:val="28"/>
        </w:rPr>
        <w:t xml:space="preserve">дата рождения _________________, паспорт серия ______номер ____________ выдан ________________________________________________, дата выдачи ________г., зарегистрирован по адресу: _____________________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ИП:</w:t>
      </w:r>
    </w:p>
    <w:p>
      <w:pPr>
        <w:pStyle w:val="TextBodyIndent"/>
        <w:ind w:firstLine="708"/>
        <w:rPr/>
      </w:pPr>
      <w:r>
        <w:rPr>
          <w:b w:val="false"/>
          <w:i w:val="false"/>
          <w:color w:val="000000"/>
          <w:sz w:val="28"/>
          <w:szCs w:val="28"/>
        </w:rPr>
        <w:t>Я, Индивидуальный предприниматель ___________________________,</w:t>
      </w:r>
    </w:p>
    <w:p>
      <w:pPr>
        <w:pStyle w:val="TextBodyIndent"/>
        <w:rPr/>
      </w:pPr>
      <w:r>
        <w:rPr>
          <w:b w:val="false"/>
          <w:i w:val="false"/>
          <w:color w:val="000000"/>
          <w:sz w:val="28"/>
          <w:szCs w:val="28"/>
        </w:rPr>
        <w:t xml:space="preserve">ОГРН________________________, ИНН ____________________________,   дата рождения _________________, паспорт серия ______номер ____________ выдан ______________________________________________, дата выдачи ________г., зарегистрирован по адресу: _____________________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ля ЮЛ:</w:t>
      </w:r>
      <w:r>
        <w:rPr>
          <w:b/>
          <w:i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120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стоящим</w:t>
      </w:r>
      <w:r>
        <w:rPr>
          <w:b/>
          <w:i/>
          <w:color w:val="000000"/>
          <w:sz w:val="28"/>
          <w:szCs w:val="28"/>
        </w:rPr>
        <w:t xml:space="preserve"> _________________ </w:t>
      </w:r>
      <w:r>
        <w:rPr>
          <w:i/>
          <w:color w:val="000000"/>
          <w:sz w:val="28"/>
          <w:szCs w:val="28"/>
        </w:rPr>
        <w:t>(полное наименование с указанием организационно-правовой формы)</w:t>
      </w:r>
      <w:r>
        <w:rPr>
          <w:b/>
          <w:color w:val="000000"/>
          <w:sz w:val="28"/>
          <w:szCs w:val="28"/>
        </w:rPr>
        <w:t>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юридический адрес:</w:t>
      </w:r>
      <w:r>
        <w:rPr>
          <w:b/>
          <w:bCs/>
          <w:i/>
          <w:iCs/>
          <w:color w:val="000000"/>
          <w:sz w:val="28"/>
          <w:szCs w:val="28"/>
        </w:rPr>
        <w:t xml:space="preserve"> __________________, </w:t>
      </w:r>
      <w:r>
        <w:rPr>
          <w:color w:val="000000"/>
          <w:sz w:val="28"/>
          <w:szCs w:val="28"/>
        </w:rPr>
        <w:t xml:space="preserve">ОГРН___________________,ИНН____________________, (далее – Компания)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8"/>
          <w:szCs w:val="28"/>
          <w:u w:val="single"/>
        </w:rPr>
        <w:t>даю (дает)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согласие </w:t>
      </w:r>
      <w:r>
        <w:rPr>
          <w:color w:val="000000"/>
          <w:sz w:val="28"/>
          <w:szCs w:val="28"/>
        </w:rPr>
        <w:t>на получение из бюро кредитных историй кредитного отчета, содержащего, в том числе, основную часть кредитной истории Компании, определенную в ст.4 Федерального закона «О кредитных историях». Указанное согласие  действительно в течение 5 лет с момента подписания настоящего письма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eastAsia="zh-CN"/>
        </w:rPr>
        <w:t xml:space="preserve">Заявляю, что данное Согласие предоставлено с моего волеизъявления. Все сведения указанные в данном Согласии являются подлинными, соответствуют истинным фактам. </w:t>
      </w:r>
    </w:p>
    <w:p>
      <w:pPr>
        <w:pStyle w:val="Normal"/>
        <w:ind w:firstLine="567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Я выражаю свое согласие на предоставление в целях формирования моей кредитной истории всех необходимых сведений обо мне, о моих обязательствах  и иной информации, предусмотренной Федеральным законом №218-ФЗ от 30.12.2004г.  «О кредитных историях» в одно или несколько бюро кредитных историй в порядке, предусмотренном указанным Федеральным законом. Выражаю свое согласие предоставлять право обращаться в одно или несколько бюро кредитных историй для проверки сведений, указанных в настоящем Согласии и получения информации обо м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/__________________          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ФИО физического лица, ИП)                                                                            Подпись      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олжность, наименование юридического лица)                                     Подпись         Ф.И.О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М.П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та: « ___».________.20___г.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bCs/>
          <w:color w:val="000000"/>
          <w:sz w:val="28"/>
          <w:szCs w:val="28"/>
        </w:rPr>
        <w:t xml:space="preserve">взаимодействия органов местного самоуправления </w:t>
      </w:r>
      <w:r>
        <w:rPr>
          <w:color w:val="000000"/>
          <w:sz w:val="28"/>
          <w:szCs w:val="28"/>
        </w:rPr>
        <w:t xml:space="preserve"> Мглинского района</w:t>
      </w:r>
      <w:r>
        <w:rPr>
          <w:bCs/>
          <w:color w:val="000000"/>
          <w:sz w:val="28"/>
          <w:szCs w:val="28"/>
        </w:rPr>
        <w:t xml:space="preserve"> с организациями, образующих инфраструктуру поддержки субъектов МСП, общественными организациями, предпринимательскими объединениями, МФЦ, а также со структурными подразделениями администрации Мглинского района по формированию перечня проектов МСП, заинтересованных в получении гарантийной и (или) финансовой поддержки АО «Корпорация «МСП», АО «МСП Банк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на обработку персональных данных</w:t>
      </w:r>
      <w:r>
        <w:rPr>
          <w:color w:val="000000"/>
          <w:sz w:val="28"/>
          <w:szCs w:val="28"/>
          <w:vertAlign w:val="superscript"/>
        </w:rPr>
        <w:t>*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 Мглин</w:t>
        <w:tab/>
        <w:tab/>
        <w:tab/>
        <w:tab/>
        <w:tab/>
        <w:tab/>
        <w:tab/>
        <w:tab/>
        <w:t xml:space="preserve">«____» _______ 20___ 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(ФИО) ________________________________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ный(ая) по адресу: ____________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фактического проживания: _____________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__________ № _______________, выдан 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дата выдачи _____________________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, своей волей и в своем интересе предоставляю свои персональные данные и даю согласие на их обработку в объеме, порядке, способом и на срок, указанный ниже.</w:t>
      </w:r>
    </w:p>
    <w:p>
      <w:pPr>
        <w:pStyle w:val="Normal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распространяется на обработку, в т.ч. автоматизированную, в соответствии с Федеральным законом от 27.07.2006г. №152-ФЗ «О персональных данных», следующими способами: сбор, запись, систематизация, накопление, хранение, уточнение (обновление, изменение), использование, передачу (распространение, предоставление, доступ), обезличивание, блокирование, удаление и уничтожение и иные способы обработки, следующих моих персональных данных: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8"/>
          <w:szCs w:val="28"/>
        </w:rPr>
        <w:t>фамилия, имя, отчество, год, месяц, дата и место рождения, гражданство, реквизиты документа, удостоверяющего личность, адрес места жительства (регистрации) и адрес фактического проживания, номер телефона, идентификационный номер налогоплательщика, а также иной информации, известной либо доступной, либо которая станет известной либо доступной в связи с достижением указанных выше целей.</w:t>
      </w:r>
    </w:p>
    <w:p>
      <w:pPr>
        <w:pStyle w:val="Normal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аю согласие на проверку достоверности предоставленных мною персональных данных, в том числе с использованием услуг других операторов, а также использование информации о неисполнении и/или ненадлежащем исполнении договорных обязательств при рассмотрении вопросов о предоставлении услуг и заключении новых договоров.</w:t>
      </w:r>
    </w:p>
    <w:p>
      <w:pPr>
        <w:pStyle w:val="Normal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знакомлен(а), что:</w:t>
      </w:r>
    </w:p>
    <w:p>
      <w:pPr>
        <w:pStyle w:val="Normal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представляется с момента подписания и действительно в течение пяти лет после исполнения договорных обязательств. По истечении указанного срока  действие согласия считается продленным на каждые следующие пять лет при отсутствии сведений о его отзыве. Настоящее согласие может быть отозвано мной при предоставлении заявления в простой письменной форме в соответствии с требованиями законодательства Российской Федер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____» ___________ 20___г.           ____________ (_________________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*</w:t>
      </w:r>
      <w:r>
        <w:rPr>
          <w:color w:val="000000"/>
        </w:rPr>
        <w:t>Заполняется Индивидуальным предпринимателем лично (если Заемщик является Индивидуальным предпринимателем), физическими лицами – руководителями организации (Заемщика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Gothic">
    <w:altName w:val="‚l‚r ѓSѓVѓbѓN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SimSun;???????????????????????????????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0"/>
      <w:jc w:val="both"/>
    </w:pPr>
    <w:rPr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s://rmsp.nalo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GRIBAHO</dc:creator>
  <dc:description/>
  <cp:keywords/>
  <dc:language>en-US</dc:language>
  <cp:lastModifiedBy>GRIBAHO</cp:lastModifiedBy>
  <cp:lastPrinted>2018-09-24T12:28:00Z</cp:lastPrinted>
  <dcterms:modified xsi:type="dcterms:W3CDTF">2018-11-08T13:38:00Z</dcterms:modified>
  <cp:revision>14</cp:revision>
  <dc:subject/>
  <dc:title>ПОРЯДОК</dc:title>
</cp:coreProperties>
</file>